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Heading3"/>
              <w:jc w:val="left"/>
              <w:rPr>
                <w:b/>
                <w:b/>
                <w:bCs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485900</wp:posOffset>
                      </wp:positionV>
                      <wp:extent cx="67437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7pt" to="525.55pt,117pt" stroked="t" o:allowincell="t" style="position:absolute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</w:t>
            </w:r>
            <w:r>
              <w:rPr>
                <w:b/>
                <w:bCs/>
              </w:rPr>
              <w:t>АДЫГЭ  РЕСПУБЛ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МУНИЦИПАЛЬНЭ  ЗЭХЭТ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Эхъутэмыкъое къоджэ</w:t>
            </w:r>
          </w:p>
          <w:p>
            <w:pPr>
              <w:pStyle w:val="Normal"/>
              <w:ind w:right="72" w:hanging="0"/>
              <w:rPr/>
            </w:pP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ЫСЫП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ЭМ ИАДМИНИСТРАЦ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100, къ. Тэхъутэмыкъуай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Совменым  иурам, 2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тел. 96-4-52,  96-5-45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mallCaps/>
                <w:sz w:val="32"/>
                <w:szCs w:val="32"/>
              </w:rPr>
            </w:pPr>
            <w:r>
              <w:rPr/>
              <w:t xml:space="preserve">     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789940" cy="789940"/>
                  <wp:effectExtent l="0" t="0" r="0" b="0"/>
                  <wp:docPr id="2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Heading3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Республика Адыгея</w:t>
            </w:r>
          </w:p>
          <w:p>
            <w:pPr>
              <w:pStyle w:val="Heading4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ахтамукайское </w:t>
            </w:r>
          </w:p>
          <w:p>
            <w:pPr>
              <w:pStyle w:val="Heading4"/>
              <w:ind w:right="279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ельское поселение»</w:t>
            </w:r>
          </w:p>
          <w:p>
            <w:pPr>
              <w:pStyle w:val="3"/>
              <w:rPr>
                <w:szCs w:val="24"/>
              </w:rPr>
            </w:pPr>
            <w:r>
              <w:rPr/>
              <w:t xml:space="preserve">  </w:t>
            </w:r>
            <w:r>
              <w:rPr/>
              <w:t>385100, а. Тахтамукай, ул.Совмена, 24         тел. 96-4-52 ,  96-5-45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4"/>
              </w:rPr>
            </w:pPr>
            <w:r>
              <w:rPr>
                <w:b/>
                <w:smallCaps/>
                <w:sz w:val="28"/>
                <w:szCs w:val="24"/>
              </w:rPr>
            </w:r>
          </w:p>
        </w:tc>
      </w:tr>
    </w:tbl>
    <w:p>
      <w:pPr>
        <w:pStyle w:val="Heading1"/>
        <w:ind w:left="-709" w:hanging="284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b/>
        </w:rPr>
        <w:tab/>
        <w:tab/>
      </w:r>
    </w:p>
    <w:p>
      <w:pPr>
        <w:pStyle w:val="Heading1"/>
        <w:ind w:left="0" w:hanging="0"/>
        <w:jc w:val="center"/>
        <w:rPr/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1.11.2011 г.                     №125                        а.Тахтамук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целевой программы «Предупреждение </w:t>
      </w:r>
    </w:p>
    <w:p>
      <w:pPr>
        <w:pStyle w:val="Normal"/>
        <w:rPr/>
      </w:pPr>
      <w:r>
        <w:rPr>
          <w:sz w:val="28"/>
          <w:szCs w:val="28"/>
        </w:rPr>
        <w:t>и ликвидация чрезвычайных ситуац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ероприятий по гражда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оне в МО «Тахтамукайское сель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» на 20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.3. ст. 28 Федерального закона РФ № 131 от 06.10.2003 года «Об общих принципах организации местного самоуправления в РФ» ст. 12, 20, 25  Устава муниципального образования «Тахтамукайское сельское поселение» ПОСТАНОВЛЯЮ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целевую программу «Предупреждение и ликвидация чрезвычайных ситуаций и осуществления мероприятий по гражданской обороне на территории муниципального образования  «Тахтамукайское сельское поселение» на 2012-2014 годы,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бнародовать настоящее постановление путем его размещения  на информационном стенде и официальном сайте администрации МО «Тахтамукайское сельское поселен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405" w:leader="none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05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Тахтамукай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»                                                                          М.Х. Миш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Приложение к постановлению глав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МО «Тахтамукайское сельское поселение»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от 21.11.2011 г. №125 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  <w:tab w:val="left" w:pos="6615" w:leader="none"/>
        </w:tabs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           </w:t>
      </w:r>
      <w:r>
        <w:rPr/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95" w:leader="none"/>
        </w:tabs>
        <w:ind w:hanging="0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УПРЕЖДЕНИЯ И ЛИКВИД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ЧРЕЗВЫЧАЙНЫХ СИТУАЦИЙ  И  ОСУЩЕСТВЛЕНИЯ  МЕРОПРИЯТИЙ  ПО  ГРАЖДАНСКОЙ  ОБОРОНЕ  </w:t>
      </w:r>
      <w:r>
        <w:rPr>
          <w:rFonts w:cs="Times New Roman" w:ascii="Times New Roman" w:hAnsi="Times New Roman"/>
          <w:sz w:val="28"/>
          <w:szCs w:val="28"/>
        </w:rPr>
        <w:t>на территории  муниципальном  образовании  «Тахтамукайское  сельское  поселение»    на  2012 - 2014 годы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Целевая  программа «Предупреждение и ликвидация чрезвычайных ситуаций и осуществления мероприятий по гражданской обороне на территор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бразования «Тахтамукайское сельское поселение» на 2012-2014 годы»</w:t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разработки Программы 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РА  о  порядке  решения  вопрос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 значения  вновь  образованных поселений №141  от  28.12.2007 г.                                </w:t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заказчик Программы 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«Тахтамукайское  сельское поселение» </w:t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Основные цели и задачи Программы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еративности программы                                управления процессами предупреждения    и  ликвидации  чрезвычайных ситуаций,  повышение на   качественно   новый  уровень готовности  населения и специалистов территориальной подсистемы единой государственной системы      предупреждения и  ликвидации чрезвычайных  ситуаций в  муниципальном  образовании «Тахтамукайское  сельское   поселение»,  развитие и оснащение            современными  техническими  средствами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 системы  предупреждения  и      ликвидация  чрезвычайных  ситуаций  в  муниципальном  образовании «Тахтамукайское  сельское  посел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Style11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программы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  выполн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:  мероприятий  гражданской  обороны  по  предупреждению  и  ликвидации чрезвычайных ситуаций в муниципальном  образовании                 «Тахтамукайское  сельское  поселение»                                               развитие материальной   базы и совершенствование    деятельности учебно-консультационного центра  по гражданской       обороне и  чрезвычайным ситуациям в  муниципальном образовании  «Тахтамукайское  сельское  поселение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азвитие,  формирова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использование страхового фонд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на объекты повышенного     риска, объекты систем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обеспечения населения,     необходимой    для обеспечения      аварийно-спасательных    и    аварийно   восстановительных    работ    при ликвидации чрезвычайной ситуации; реконструкция системы  оповещения муниципального  образования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хтамукайское  сельское  поселение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Исполнители программы 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«Тахтамукайское сельское поселение» </w:t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тоимость программы 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Всего 120,0 тыс. руб.</w:t>
              <w:br/>
              <w:t>На 2012 год 80,0 тыс. руб.</w:t>
              <w:br/>
              <w:t>.</w:t>
            </w:r>
          </w:p>
        </w:tc>
      </w:tr>
      <w:tr>
        <w:trPr/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</w:t>
            </w:r>
          </w:p>
        </w:tc>
        <w:tc>
          <w:tcPr>
            <w:tcW w:w="4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«Тахтамукайское сельское поселение»</w:t>
            </w:r>
          </w:p>
        </w:tc>
      </w:tr>
    </w:tbl>
    <w:p>
      <w:pPr>
        <w:pStyle w:val="Style11"/>
        <w:rPr/>
      </w:pPr>
      <w:r>
        <w:rPr/>
        <w:t>   </w:t>
      </w:r>
      <w:r>
        <w:rPr>
          <w:rFonts w:eastAsia="Arial"/>
        </w:rPr>
        <w:t xml:space="preserve">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. Обоснование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ая программа развития территориальной системы предупреждения и ликвидации чрезвычайных ситуаций в муниципальном  образовании  «Тахтамукайское  сельское  поселение»  на 2012 - 2014 годы (далее - программа) разработана на основании Закона  Республики  Адыгея  о  порядке  решения  вопросов  местного  значения  вновь  образованных  поселений  №141  от  28.12.2007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усложнения технологических процессов, использования значительного числа взрывоопасных, пожароопасных и химически опасных веществ и износа оборудования наблюдается рост количеств аварий, возрастает материальный ущерб от чрезвычайных ситуаций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ликвидации последствий аварий, катастроф и стихийных бедствий показывает необходимость повышения оперативности управления процессами предупреждения и ликвидации чрезвычайных ситуаций. На качественно новый уровень необходимо поднять готовность населения и специалистов территориальной системы предупреждения и ликвидации чрезвычайных ситуаций в муниципальном  образовании  «Тахтамукайское  сельское  поселение»  (далее – ТС ПЛЧС). Требуют улучшения степени развития и оснащения современными техническими средствами сил ТС  ПЛ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решений и осуществления конкретных действий при проведении аварийно - спасательных, аварийно - восстановительных и других неотложных работ в ходе ликвидации чрезвычайных ситуаций, в целях оперативного и надежного информационного обеспечения органов управления по делам гражданской обороны и чрезвычайным ситуациям их аварийно - спасательных формирований и других сил ТС  ПЛЧС необходимо создание органами муниципального  образования  «Тахтамукайское  сельское  поселение», предприятиями и организациями страховых фондов аварийных комплектов документации на объекты повышенного риска (потенциально опасные объекты) и объекты систем жизнеобеспеч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ую опасность представляют собой аварии и катастрофы на химически опасных объектах, так как их расположение непосредственно в населенных пунктах делает население особо уязвимым при возникновени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вышение эффективности мероприятий по защите населения, предупреждению и обеспечению готовности к действиям при авариях, катастрофах и стихийных бедст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атривается осуществить комплекс мер по предупреждению и подготовке к действиям в чрезвычайных ситуациях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троля по выполнению мероприятий гражданской обороны по предупреждению и ликвидации чрезвычайных ситуаций в муниципальном  образовании  «Тахтамукайское  сельское  поселение» предусматривает проведение оценки технического состояния наиболее опасных объектов и выполнение мероприятий по повышению их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деятельности учебно-консультационного центра по гражданской обороне и чрезвычайным ситуациям муниципального  образования  «Тахтамукайское  сельское  поселение» предусматривает создание новой системы подготовки специалистов и населения, основанной на применении новых учебных программ и методик обучения, компьютерных средств, интенсивных методов об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развитие, формирование и использование страхового фонда документации на объекты повышенного риска, объекты системы жизнеобеспечения населения необходимы для документального обеспечения сил ТС  ПЛЧС муниципального  образования  «Тахтамукайское  сельское  поселение»  в случае утраты, порчи или недоступности подлинников документации при проведении аварийно - спасательных работ в ходе ликвидаци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истемы оповещения муниципального  образования  «Тахтамукайское  сельское  поселение»  направлена на расширение возможностей системы управления ТС  ПЛЧС по предупреждению и ликвидации чрезвычайных ситуаций, выработку оптимальных решений на всех уровнях, а также повышение готовности системы связи и оповещения, сил и средств ТС  ПЛЧС к ликвидации чрезвычайных ситуац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Механизм реализаци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реализации программы определяются государственным заказчиком – Администрацией  муниципального  образования  «Тахтамукайское  сельское  поселение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ценка эффективности и социально - экономическ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реализаци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сократить человеческие жертвы, снизить ущерб от аварий, катастроф и стихийных бедств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й программ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я и ликвидации чрезвычай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ситуаций в  муниципальном  образовании  «Тахтамукайское  сельское  поселение»</w:t>
      </w:r>
    </w:p>
    <w:p>
      <w:pPr>
        <w:pStyle w:val="Style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 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1"/>
        <w:gridCol w:w="899"/>
        <w:gridCol w:w="1865"/>
        <w:gridCol w:w="837"/>
        <w:gridCol w:w="33"/>
        <w:gridCol w:w="872"/>
        <w:gridCol w:w="78"/>
        <w:gridCol w:w="766"/>
        <w:gridCol w:w="44"/>
        <w:gridCol w:w="12"/>
        <w:gridCol w:w="98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 испол-н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бъем финансирования (в тыс.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м мероприятий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гражданской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ны, предупреждения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иквидации чрезвычай-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ых  ситуаций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Тахтаму-кайское сельское поселение»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нительных  затра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взрывоопасных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Тахтаму-кайское сельское поселение»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нительных  затра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выполнения ме-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риятий по подготовк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обеспечению  безава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йного пропуска павод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х вод на территор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 образов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я, «Тахтамукайск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 пос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г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Тахтаму-кайское сельское поселение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нительных  затра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ис-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 страхов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а  документации  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ист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обеспечения  насе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и другой докумен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ции,  необходимой д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го обеспе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я аварийно - спаса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х  и  аварийно  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рабо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ликвидации чрезвы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ых ситуац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 гг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жизнеобеспечения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сполнителе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держание учебно – консультационного пункта по гражданской обороне и чрезвычайным ситуациям и обучение населения навыкам действия в условиях чрезвычайных ситуаций мирного и военного време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Тахтаму-кайское сельское посел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14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284"/>
      <w:outlineLvl w:val="0"/>
    </w:pPr>
    <w:rPr>
      <w:rFonts w:eastAsia="Arial Unicode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ap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300" w:leader="none"/>
        <w:tab w:val="center" w:pos="2031" w:leader="none"/>
      </w:tabs>
      <w:jc w:val="center"/>
    </w:pPr>
    <w:rPr>
      <w:b/>
      <w:bCs/>
      <w:sz w:val="22"/>
      <w:szCs w:val="22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28:00Z</dcterms:created>
  <dc:creator>1</dc:creator>
  <dc:description/>
  <cp:keywords/>
  <dc:language>en-US</dc:language>
  <cp:lastModifiedBy>1</cp:lastModifiedBy>
  <cp:lastPrinted>2011-11-29T17:13:00Z</cp:lastPrinted>
  <dcterms:modified xsi:type="dcterms:W3CDTF">2011-12-05T08:08:00Z</dcterms:modified>
  <cp:revision>23</cp:revision>
  <dc:subject/>
  <dc:title>        РОССИЙСКЭ ФЕДЕРАЦИЕ                                                                           РОССИЙСКАЯ ФЕДЕРАЦИЯ</dc:title>
</cp:coreProperties>
</file>